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P47C Guages and Instrument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lly readable instruments for the P47c Thunderbolt cockpit guages view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face plates have been altered to make their visual appea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ffer from those found in the 'D' model cockpit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mply copy and paste the *.tpc file into your EAW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r add to your P47C skin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kyl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